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8/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4 Januar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Appointment of Service Providers for the Maintenance of SARS Genera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79569173"/>
            <w:bookmarkStart w:id="1" w:name="__Fieldmark__0_267956917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79569173"/>
            <w:bookmarkStart w:id="3" w:name="__Fieldmark__1_267956917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79569173"/>
            <w:bookmarkStart w:id="5" w:name="__Fieldmark__2_267956917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79569173"/>
            <w:bookmarkStart w:id="7" w:name="__Fieldmark__3_267956917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79569173"/>
            <w:bookmarkStart w:id="9" w:name="__Fieldmark__4_267956917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79569173"/>
            <w:bookmarkStart w:id="11" w:name="__Fieldmark__5_267956917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79569173"/>
            <w:bookmarkStart w:id="13" w:name="__Fieldmark__6_267956917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79569173"/>
            <w:bookmarkStart w:id="15" w:name="__Fieldmark__7_267956917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79569173"/>
            <w:bookmarkStart w:id="17" w:name="__Fieldmark__8_267956917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79569173"/>
            <w:bookmarkStart w:id="19" w:name="__Fieldmark__9_267956917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79569173"/>
            <w:bookmarkStart w:id="21" w:name="__Fieldmark__10_267956917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79569173"/>
            <w:bookmarkStart w:id="23" w:name="__Fieldmark__11_267956917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79569173"/>
            <w:bookmarkStart w:id="25" w:name="__Fieldmark__12_267956917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79569173"/>
            <w:bookmarkStart w:id="27" w:name="__Fieldmark__13_267956917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79569173"/>
            <w:bookmarkStart w:id="29" w:name="__Fieldmark__14_267956917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79569173"/>
            <w:bookmarkStart w:id="31" w:name="__Fieldmark__15_267956917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79569173"/>
            <w:bookmarkStart w:id="33" w:name="__Fieldmark__16_267956917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79569173"/>
            <w:bookmarkStart w:id="35" w:name="__Fieldmark__17_267956917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00:00Z</dcterms:created>
  <dc:creator>DSE</dc:creator>
  <dc:description/>
  <cp:keywords/>
  <dc:language>en-US</dc:language>
  <cp:lastModifiedBy>Nqobile Sbusisiwe Makhubu</cp:lastModifiedBy>
  <cp:lastPrinted>2020-03-26T15:12:00Z</cp:lastPrinted>
  <dcterms:modified xsi:type="dcterms:W3CDTF">2022-11-24T12:1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